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36669465"/>
      <w:bookmarkStart w:id="1" w:name="__Fieldmark__0_163666946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36669465"/>
      <w:bookmarkStart w:id="3" w:name="__Fieldmark__1_163666946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36669465"/>
      <w:bookmarkStart w:id="5" w:name="__Fieldmark__2_163666946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36669465"/>
      <w:bookmarkStart w:id="7" w:name="__Fieldmark__3_163666946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36669465"/>
      <w:bookmarkStart w:id="9" w:name="__Fieldmark__4_163666946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36669465"/>
      <w:bookmarkStart w:id="11" w:name="__Fieldmark__5_163666946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36669465"/>
      <w:bookmarkStart w:id="13" w:name="__Fieldmark__6_163666946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36669465"/>
      <w:bookmarkStart w:id="15" w:name="__Fieldmark__7_163666946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36669465"/>
      <w:bookmarkStart w:id="17" w:name="__Fieldmark__8_163666946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36669465"/>
      <w:bookmarkStart w:id="19" w:name="__Fieldmark__9_1636669465"/>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36669465"/>
      <w:bookmarkStart w:id="21" w:name="__Fieldmark__10_163666946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36669465"/>
      <w:bookmarkStart w:id="23" w:name="__Fieldmark__11_163666946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MAPA005L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MYOTTE Laetitia</cp:lastModifiedBy>
  <cp:lastPrinted>2016-11-02T14:51:00Z</cp:lastPrinted>
  <dcterms:modified xsi:type="dcterms:W3CDTF">2025-05-12T14: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